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800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Број: 464-13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тум: 28. март 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</w:rPr>
        <w:t>став 1.тачка 33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ој 25/15-пречишћен текст) и члана 35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, на седници одржаној дана</w:t>
      </w:r>
      <w:r>
        <w:rPr>
          <w:rFonts w:cs="Arial" w:ascii="Arial" w:hAnsi="Arial"/>
          <w:sz w:val="22"/>
          <w:szCs w:val="22"/>
        </w:rPr>
        <w:t xml:space="preserve"> 28. март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О Д Л У К У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измени Одлуке број 464-143/18-V од 9.октобра 2018.године и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број 464-13/19-V од 23.јануара 2019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 xml:space="preserve">Назив Одлуке </w:t>
      </w:r>
      <w:r>
        <w:rPr>
          <w:rFonts w:cs="Arial" w:ascii="Arial" w:hAnsi="Arial"/>
          <w:sz w:val="22"/>
          <w:szCs w:val="22"/>
          <w:lang w:val="sr-RS"/>
        </w:rPr>
        <w:t>Градског већа,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ој 464-143/18-V од 9.октобра  2018.године и број 464-13/19-V од 23.јануара 2019.године мења се тако да са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Одлука о покретању поступка преноса права јавне својине Републике Србије у јавну својину града Крагујевца без накнаде (кп.бр. 3887/1, 3887/2, 3887/6, 3887/8, 3887/9, 3897, 3943 КО Крагујевац 1)“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 xml:space="preserve">Поглавље I  наведене одлуке мења се тако да сада гласи :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Приступа се покретању поступка  </w:t>
      </w:r>
      <w:r>
        <w:rPr>
          <w:rFonts w:cs="Arial" w:ascii="Arial" w:hAnsi="Arial"/>
          <w:sz w:val="22"/>
          <w:szCs w:val="22"/>
        </w:rPr>
        <w:t>преноса права јавне својине Републике Србије у јавну својину града Крагујевца без накнаде и то кп.бр. 3887/1-површине 3ха 97а 15м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3887/2-површине 10а 90м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3887/6-површине 2ха62а47м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3887/8-површине 63а 89м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3887/9-површине 6а 11м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,3897-површине 57а 04м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3943-површине 4ха 16а 50м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КО Крагујевац 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писане у лист непокретности број 11621 KO Крагујевац 1 , као јавна својина Републике Србије, са уделом 1/1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 xml:space="preserve">У преосталом делу, Одлукa остајe непромењенa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луке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.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</w:rPr>
        <w:t>став 1.тачка 33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ој 25/15-пречишћен текст) којим</w:t>
      </w:r>
      <w:r>
        <w:rPr>
          <w:rFonts w:cs="Arial" w:ascii="Arial" w:hAnsi="Arial"/>
          <w:color w:val="000000"/>
          <w:sz w:val="22"/>
          <w:szCs w:val="22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обавља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, одлукама Скупштине града и другим актима и члану 35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 бр</w:t>
      </w:r>
      <w:r>
        <w:rPr>
          <w:rFonts w:cs="Arial" w:ascii="Arial" w:hAnsi="Arial"/>
          <w:color w:val="000000"/>
          <w:sz w:val="22"/>
          <w:szCs w:val="22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3/16) 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</w:rPr>
        <w:t xml:space="preserve">ове одлуке је измена назива и Поглавља I Одлуке број 464-143/18-V од 9.октобра 2018.године и број 464-13/19-V од 23.јануара 2019.године, због брисања парцела 3887/3,3887/4 и 3888 са површинама  и речи ‘’са објектима’’ 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26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41:00Z</dcterms:created>
  <dc:creator>Slavica Neskovic</dc:creator>
  <dc:description/>
  <cp:keywords/>
  <dc:language>en-US</dc:language>
  <cp:lastModifiedBy>hhhggrreeww</cp:lastModifiedBy>
  <dcterms:modified xsi:type="dcterms:W3CDTF">2019-03-28T12:08:00Z</dcterms:modified>
  <cp:revision>8</cp:revision>
  <dc:subject/>
  <dc:title/>
</cp:coreProperties>
</file>